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Defibrylator AED 1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5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69"/>
        <w:gridCol w:w="1413"/>
        <w:gridCol w:w="29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brycznie nowy półautomatyczny defibrylator zewnętrzny z możliwością pracy w trybie dla dorosłych i dla dzieci, przełączenie trybu przyciskiem lub za pomocą tzw. klucza 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 wykonania</w:t>
              <w:tab/>
              <w:t>obudowy: ABS  albo  inne  równoważne  Tworzywo  wysokoudarowe zapewniające odporność na upadek z wysokości minimum 1 metr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fibrylator wyposażony w baterię nieładowalną objętą gwarancją producenta na okres min. 4 lat (okres przydatności do użytku liczony jest od momentu przekazania urządzenia AED Zamawiającemu protokołem odbioru końcowego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teria zapewniająca nie mniej niż 100 wyładowań o energii maksymalnej 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fibrylator wyposażony we wskaźniki dźwiękowe lub/i wizualne w języku polskim informując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um o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) Nieprawidłowym podłączeniu elektrod (w tym ich braku)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) Wymaganej defibrylac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c) Gotowości urządzenia do pracy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) Technicznej sprawności urządzenia lub jej braku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agania dot. pracy, rejestrowania i przenoszenia danych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)</w:t>
              <w:tab/>
              <w:t>Algorytm postępowania zgodny z aktualnymi, obowiązującymi wytycznymi resuscytacji Europejskiej Rady Resuscytacji (ERC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b)</w:t>
              <w:tab/>
              <w:t>Czas analizy pracy serca poszkodowanego maksymalnie 10 sekund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)</w:t>
              <w:tab/>
              <w:t>Czas ładowania defibrylatora do pożądanego poziomu energii impulsu defibrylacji w czasie nie dłuższym niż 10 sekun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)</w:t>
              <w:tab/>
              <w:t>Możliwość aktualizacji oprogramowania urządzenia bez konieczności jego wymian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np. w przypadku zmiany wytycznych ERC)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)</w:t>
              <w:tab/>
              <w:t>Automatyczne testy sprawności urządzenia przeprowadzane w cyklu co najmniej raz w tygodniu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)</w:t>
              <w:tab/>
              <w:t>Możliwość przechowywania defibrylatora z podłączonymi elektrodami 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magania dot. warunków bezpieczeństwa, użytkowania oraz środowiskowych pracy urządzenia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) Wymagania bezpieczeństwa — certyfikat zgodności PN-EN 60601 lub normą równoważn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b) Stopień wodoodporności i odporności na pył co najmniej IP55 przy podłączonych elektrodach i zainstalowanej baterii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) Temperatura robocza defibrylatora min od 0 do 50 st. C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) Temperatura przechowywania defibrylatora min od -20 do 50 st. C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) Asystent resuscytacji informujący o miejscu ułożeniu rąk, głębokości prowadzonych uciśnięć, wdechach ratowniczych oraz metronom rytmu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) Wyposażony w elektrodę uniwersalną dla dorosłych i dla dzieci objętą gwarancją producenta na okres minimum 2 lata liczoną od dnia przekazania  urządzeni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urządzenia maksymalnie 3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zestawie gablota na defibrylator oraz oznakowanie zgodne z ILCOR z instrukcją obsługi w języku polskim . Wymiary gabloty maksymalnie 36x36x20 cm i waga do 5 kg. Obudowa gabloty wykonana z tworzywa sztucznego nieogrzewan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do użytkowania na terenie UE i Polski, tj.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ertyfikat C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39:00Z</dcterms:modified>
  <cp:revision>33</cp:revision>
  <dc:subject/>
  <dc:title/>
</cp:coreProperties>
</file>